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7793924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5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9.08.2025 № 101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5, 19, 20, 2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899497,365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7610057,389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482253,338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582755,973 </w:t>
      </w:r>
      <w:r>
        <w:rPr/>
        <w:t xml:space="preserve">тыс. руб., что составляет  </w:t>
      </w:r>
      <w:r>
        <w:rPr>
          <w:lang w:val="ru-RU"/>
        </w:rPr>
        <w:t>9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61792,086 тыс. руб., в том числе объем безвозмездных поступлений в сумме 5414421,954 тыс. руб., и на 2027 год в сумме 12401436,822 тыс. руб., в том числе объем безвозмездных поступлений в сумме 5203039,64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61792,086 тыс. руб., в том числе объем условно утвержденных расходов  в  сумме  167582,752  тыс. руб.,  и  на  2027  год  в сумме   12401436,82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дефицит бюджета города Смоленска на 2026 год в сумме 0,000 тыс. руб. и на 2027 год в сумме 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заменить цифрами </w:t>
      </w:r>
      <w:r>
        <w:rPr/>
        <w:t>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, «11819834,556», «11868598,91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170807,303» заменить цифрами «1289614,80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87766,832» заменить цифрами «606472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</w:t>
      </w:r>
      <w:r>
        <w:rPr/>
        <w:t xml:space="preserve"> 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</w:t>
      </w:r>
      <w:r>
        <w:rPr/>
        <w:t>пункт</w:t>
      </w:r>
      <w:r>
        <w:rPr>
          <w:lang w:val="ru-RU"/>
        </w:rPr>
        <w:t>а</w:t>
      </w:r>
      <w:r>
        <w:rPr/>
        <w:t xml:space="preserve"> 16 решения цифры «1,2» заменить цифрами «1,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6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1090000,000» заменить цифрами «8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990000,000» заменить цифрами «8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, 2, 5 – 15, 19, 20, 2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09-01T11:12:00Z</dcterms:modified>
  <cp:revision>136</cp:revision>
  <dc:subject/>
  <dc:title>О бюджете города</dc:title>
</cp:coreProperties>
</file>